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nthese von Ester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mikali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ansäure, Ethansäure, Butansäure, Ethanol, 1-Butanol, konz. Schwefelsäu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suchsdurchführung (Lehrerversuch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 einen Erlenmeyerkolben werden 10 ml einer Carbonsäure, 10 ml eines Alkohols und 5 ml konzentrierte 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gegeben. Nach einiger Zeit entwickelt sich ein fruchtiger Geruch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hansäureethyl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uch nach dem Lösungsmittel von Klebstoff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ansäureethyl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mgeru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hansäurebutyl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chtiger, aromatischer Geru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Butansäureethyl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nasgeru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</w:rPr>
      <w:t xml:space="preserve">Quelle: </w:t>
    </w:r>
    <w:hyperlink r:id="rId1">
      <w:r>
        <w:rPr>
          <w:rStyle w:val="InternetLink"/>
          <w:rFonts w:cs="Arial" w:ascii="Arial" w:hAnsi="Arial"/>
        </w:rPr>
        <w:t>lehrerfortbildung-bw.de/faecher/chemie/bs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hrerfortbildung-bw.de/faecher/chemie/b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5:00Z</dcterms:created>
  <dc:creator>Adam</dc:creator>
  <dc:description/>
  <dc:language>en-US</dc:language>
  <cp:lastModifiedBy>Landesinstitut für Schulentwicklung (HK2-FB4)</cp:lastModifiedBy>
  <cp:lastPrinted>2014-03-24T14:52:00Z</cp:lastPrinted>
  <dcterms:modified xsi:type="dcterms:W3CDTF">2014-03-24T13:52:00Z</dcterms:modified>
  <cp:revision>6</cp:revision>
  <dc:subject/>
  <dc:title/>
</cp:coreProperties>
</file>